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5года                                                                             № 119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штатное расписание Администрации сельского поселения «Галки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сельского поселения «Галкинское» № 7 от 02.02.2015г «Об утверждении реестра должностей муниципальной службы», Совет сельского поселения «Галкинское»,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ключить из штатного распис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ставки Заместитель главы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ставки Главный специалист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5 ставки Специалист 1 категории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ставки Специалист 1 категории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сти в штатное расписание:</w:t>
      </w:r>
    </w:p>
    <w:p>
      <w:pPr>
        <w:pStyle w:val="Normal"/>
        <w:rPr/>
      </w:pPr>
      <w:r>
        <w:rPr>
          <w:sz w:val="28"/>
          <w:szCs w:val="28"/>
        </w:rPr>
        <w:t>1,0 ставки  Заместитель руководителя администрации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ставки Главный специалист-Главный бухгалтер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5 ставки Специалист 1 разряда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0 ставки Специалист 1 разряда с 02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Решение вступает в силу с 02.02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Галкинское»                                 Л.П.Галицкая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48:00Z</dcterms:created>
  <dc:creator>7</dc:creator>
  <dc:description/>
  <cp:keywords/>
  <dc:language>en-US</dc:language>
  <cp:lastModifiedBy>1</cp:lastModifiedBy>
  <cp:lastPrinted>2015-03-30T09:13:00Z</cp:lastPrinted>
  <dcterms:modified xsi:type="dcterms:W3CDTF">2015-03-30T06:17:00Z</dcterms:modified>
  <cp:revision>7</cp:revision>
  <dc:subject/>
  <dc:title>Совет сельского поселения «Галкинское»</dc:title>
</cp:coreProperties>
</file>